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Jaroslav Dočkal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Veverské Knínice 253, 664 81 Veverské Knín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22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155</w:t>
        <w:tab/>
        <w:tab/>
        <w:t xml:space="preserve">Zastavěná plocha a nádvoří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322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155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6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 xml:space="preserve">Ing. Tomáš Hájek                                                           </w:t>
      </w:r>
      <w:r>
        <w:rPr>
          <w:b/>
        </w:rPr>
        <w:t>Jaroslav Dočk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starosta </w:t>
        <w:tab/>
        <w:tab/>
        <w:tab/>
        <w:tab/>
        <w:tab/>
        <w:tab/>
        <w:t xml:space="preserve">      vlastník</w:t>
        <w:tab/>
        <w:t xml:space="preserve">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6:00Z</dcterms:modified>
  <cp:revision>22</cp:revision>
  <dc:subject/>
  <dc:title>Smlouva o budoucích smlouvách                                          </dc:title>
</cp:coreProperties>
</file>